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[WEEKLY PLANNER]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MONDAY/Date:________________________________________________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Appointments:                     To D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____ ___________________________  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____ ___________________________  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____ ___________________________  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____ ___________________________  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TUESDAY/Date:_______________________________________________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Appointments:                     To D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____ ___________________________  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____ ___________________________  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____ ___________________________  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____ ___________________________  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WEDNESDAY/Date:_____________________________________________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Appointments:                     To D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____ ___________________________  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____ ___________________________  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____ ___________________________  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____ ___________________________  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THURSDAY/Date:______________________________________________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Appointments:                     To D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____ ___________________________  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____ ___________________________  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____ ___________________________  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____ ___________________________  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FRIDAY/Date:________________________________________________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Appointments:                     To D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____ ___________________________  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____ ___________________________  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____ ___________________________  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____ ___________________________  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SATURDAY/Date:______________________________________________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Appointments:                     To D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____ ___________________________  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____ ___________________________  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____ ___________________________  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____ ___________________________  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SUNDAY/Date:________________________________________________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Appointments:                     To D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____ ___________________________  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____ ___________________________  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____ ___________________________  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____ ___________________________  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============================================================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 f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